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809286390"/>
            <w:bookmarkStart w:id="1" w:name="__Fieldmark__4_809286390"/>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809286390"/>
            <w:bookmarkStart w:id="3" w:name="__Fieldmark__5_809286390"/>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809286390"/>
            <w:bookmarkStart w:id="5" w:name="__Fieldmark__6_809286390"/>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809286390"/>
            <w:bookmarkStart w:id="7" w:name="__Fieldmark__7_809286390"/>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809286390"/>
            <w:bookmarkStart w:id="9" w:name="__Fieldmark__8_809286390"/>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809286390"/>
            <w:bookmarkStart w:id="11" w:name="__Fieldmark__10_809286390"/>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809286390"/>
            <w:bookmarkStart w:id="13" w:name="__Fieldmark__11_809286390"/>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809286390"/>
            <w:bookmarkStart w:id="15" w:name="__Fieldmark__12_809286390"/>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809286390"/>
            <w:bookmarkStart w:id="17" w:name="__Fieldmark__13_809286390"/>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809286390"/>
            <w:bookmarkStart w:id="19" w:name="__Fieldmark__17_809286390"/>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809286390"/>
            <w:bookmarkStart w:id="21" w:name="__Fieldmark__18_809286390"/>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809286390"/>
            <w:bookmarkStart w:id="23" w:name="__Fieldmark__19_809286390"/>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809286390"/>
            <w:bookmarkStart w:id="25" w:name="__Fieldmark__21_809286390"/>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809286390"/>
            <w:bookmarkStart w:id="27" w:name="__Fieldmark__22_809286390"/>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809286390"/>
            <w:bookmarkStart w:id="29" w:name="__Fieldmark__23_809286390"/>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809286390"/>
            <w:bookmarkStart w:id="31" w:name="__Fieldmark__24_809286390"/>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809286390"/>
            <w:bookmarkStart w:id="33" w:name="__Fieldmark__25_809286390"/>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809286390"/>
            <w:bookmarkStart w:id="35" w:name="__Fieldmark__26_809286390"/>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809286390"/>
            <w:bookmarkStart w:id="37" w:name="__Fieldmark__28_809286390"/>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809286390"/>
            <w:bookmarkStart w:id="39" w:name="__Fieldmark__29_809286390"/>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809286390"/>
            <w:bookmarkStart w:id="41" w:name="__Fieldmark__30_809286390"/>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809286390"/>
            <w:bookmarkStart w:id="43" w:name="__Fieldmark__31_809286390"/>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